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566"/>
        <w:gridCol w:w="840"/>
        <w:gridCol w:w="294"/>
        <w:gridCol w:w="6"/>
        <w:gridCol w:w="540"/>
        <w:gridCol w:w="999"/>
        <w:gridCol w:w="863"/>
        <w:gridCol w:w="567"/>
        <w:gridCol w:w="879"/>
        <w:gridCol w:w="236"/>
        <w:gridCol w:w="303"/>
        <w:gridCol w:w="567"/>
        <w:gridCol w:w="709"/>
        <w:gridCol w:w="110"/>
        <w:gridCol w:w="315"/>
        <w:gridCol w:w="1181"/>
      </w:tblGrid>
      <w:tr>
        <w:trPr>
          <w:trHeight w:val="501" w:hRule="atLeast"/>
        </w:trPr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etodyka nauczania pierwszej pomocy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rzedmiotu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</w:p>
        </w:tc>
      </w:tr>
      <w:tr>
        <w:trPr>
          <w:trHeight w:val="395" w:hRule="atLeast"/>
        </w:trPr>
        <w:tc>
          <w:tcPr>
            <w:tcW w:w="2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e na ocenę</w:t>
            </w:r>
          </w:p>
        </w:tc>
        <w:tc>
          <w:tcPr>
            <w:tcW w:w="4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5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4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 ustn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4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 – sprawdzian praktyczny w warunkach symulowanych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</w:t>
            </w:r>
          </w:p>
        </w:tc>
      </w:tr>
      <w:tr>
        <w:trPr>
          <w:trHeight w:val="279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3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Raze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 %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844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iedz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Zna i rozumie znaczenie komunikacji werbalnej i niewerbalnej </w:t>
              <w:br/>
              <w:t xml:space="preserve">w procesie komunikowania się z pacjentami oraz pojęcie zaufania </w:t>
              <w:br/>
              <w:t>w interakcji z pacjentem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i rozumie społeczną rolę ratownika medycznego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9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i rozumie zasady komunikacji w sytuacjach typowych dla wykonywania zawodu ratownika medycznego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19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i rozumie przepisy prawa dotyczące ratownictwa medycznego, w tym zasady odpowiedzialności cywilnej, karnej oraz zawodowej ratownika medycznego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24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i rozumie strukturę i organizację systemu Państwowe Ratownictwo Medyczn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25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i rozumie zasady promocji zdrowia i profilaktyki chorób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29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6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Zna i rozumie podstawowe zagadnienia z zakresu ergonomii, w tym zasady ergonomicznej organizacji pracy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33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6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i rozumie metody promocji zdrowia, ze szczególnym uwzględnieniem edukacji zdrowotnej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40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trafi stosować się do zasad bezpieczeństwa sanitarno-epidemiologicznego oraz profilaktyki chorób zakaźnych i niezakaźnych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U8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stosować – w podstawowym zakresie – psychologiczne interwencje motywujące i wspierając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U10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podnosić swoje kwalifikacje i przekazywać wiedzę innym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U12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est gotów do aktywnego słuchania, nawiązywania kontaktów interpersonalnych, skutecznego i empatycznego porozumiewania się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.K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est gotów organizowania pracy własnej i współpracy w zespole specjalistów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.K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est gotów dostrzegania i rozpoznawania własnych ograniczeń, dokonywania samooceny deficytów i potrzeb edukacyjnych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.K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ład multimedial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ierwsza pomoc - zakres czynności: rozpoznanie zagrożenia, wstępne zabezpieczenie poszkodowanego i miejsca zdarzenia, nadanie sygnału „Na ratunek"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e czynności resuscytacyjne dorosłych i dziec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stawowe czynności ratunkowe w różnych rodzajach zagrożeń, powtarzanie oceny i zabezpieczenia poszkodowanego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racowanie programu kursu, podział materiału kursu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racowanie celów realizacji tematów kursu w zakresie wiedzy, umiejętności i motywacji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todyka prowadzenia zajęć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iczne środki kształcen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skuteczności nauczan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todyka egzaminu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za dydaktyczna i wymagania sprzętow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aktycz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Ćwiczenia w pracowni fantomowej, prowadzenie zajęć przez studentów (przedszkole, szkoła, pokazy pierwszej pomocy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rganizacja zajęć podczas kursu pierwszej pomocy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 nauczania i doskonalenia czynności resuscytacyjnych u dorosłych i dziec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 nauczania i doskonalenia czynności z zakresu pierwszej pomoc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rganizacja egzaminu teoretycznego i praktycznego z pierwszej pomocy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wadzenie dokumentacji kursu pierwszej pomocy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ktor Piotrowski, Adam Klar: Metodyka nauczania pierwszej pomocy i kwalifikowanej pierwszej pomocy w medycynie ratunkowej: dla studentów kierunków medycznych. Wyższa Szkoła Planowania Strategicznego, Dąbrowa Górnicza 2011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uliusz Jakubaszko, Andrzej Boznański: Ratownik medyczny: podręcznik. Górnicki Wydaw. Medyczne, Wrocław 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yczne 2015 resuscytacji krążeniowo - oddechowej. Europejska Rada Resuscytacji; Polska Rada Resuscytacji. Kraków: Polska Rada Resuscytacji, Kraków 201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incenty Okoń: Wprowadzenie do dydaktyki ogólnej. ŻAK Wydawnictwo Akademickie, Warszawa 2003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esław Kupisiewicz: Dydaktyka ogólna. Graf Punkt Oficyna Wydawnicza, Warszawa 200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20:01:00Z</dcterms:created>
  <dc:creator>Sekretariat</dc:creator>
  <dc:description/>
  <cp:keywords/>
  <dc:language>en-US</dc:language>
  <cp:lastModifiedBy>Olga Wierzchowiec</cp:lastModifiedBy>
  <cp:lastPrinted>2019-04-12T10:28:00Z</cp:lastPrinted>
  <dcterms:modified xsi:type="dcterms:W3CDTF">2019-10-03T09:42:00Z</dcterms:modified>
  <cp:revision>11</cp:revision>
  <dc:subject/>
  <dc:title>Załącznik do ………</dc:title>
</cp:coreProperties>
</file>